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ments of Digital Storytelling – www.storycenter.or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Point (of View)</w:t>
      </w:r>
      <w:r>
        <w:rPr/>
        <w:t xml:space="preserve"> – Stories are told to make a point. Address the issue of defining the specific realization you, as an author, are trying to communicate within the story.</w:t>
      </w:r>
    </w:p>
    <w:p>
      <w:pPr>
        <w:pStyle w:val="Normal"/>
        <w:numPr>
          <w:ilvl w:val="1"/>
          <w:numId w:val="2"/>
        </w:numPr>
        <w:rPr/>
      </w:pPr>
      <w:r>
        <w:rPr/>
        <w:t>Examples: Proverbs…A stitch in time saves nine. A penny wise and a pound foolish. These are points to stories, what somebody realized is the actual result.</w:t>
      </w:r>
    </w:p>
    <w:p>
      <w:pPr>
        <w:pStyle w:val="Normal"/>
        <w:numPr>
          <w:ilvl w:val="1"/>
          <w:numId w:val="2"/>
        </w:numPr>
        <w:rPr/>
      </w:pPr>
      <w:r>
        <w:rPr/>
        <w:t>Central Premise to the story</w:t>
      </w:r>
    </w:p>
    <w:p>
      <w:pPr>
        <w:pStyle w:val="Normal"/>
        <w:numPr>
          <w:ilvl w:val="1"/>
          <w:numId w:val="2"/>
        </w:numPr>
        <w:rPr/>
      </w:pPr>
      <w:r>
        <w:rPr/>
        <w:t>If the story touched you – chances are you can define central points or realizations the author intended.</w:t>
      </w:r>
    </w:p>
    <w:p>
      <w:pPr>
        <w:pStyle w:val="Normal"/>
        <w:numPr>
          <w:ilvl w:val="1"/>
          <w:numId w:val="2"/>
        </w:numPr>
        <w:rPr/>
      </w:pPr>
      <w:r>
        <w:rPr/>
        <w:t>Consider the reason for the story – Why this story, now, for this group of people?</w:t>
      </w:r>
    </w:p>
    <w:p>
      <w:pPr>
        <w:pStyle w:val="Normal"/>
        <w:numPr>
          <w:ilvl w:val="1"/>
          <w:numId w:val="2"/>
        </w:numPr>
        <w:rPr/>
      </w:pPr>
      <w:r>
        <w:rPr/>
        <w:t>Stories are Person – 1</w:t>
      </w:r>
      <w:r>
        <w:rPr>
          <w:vertAlign w:val="superscript"/>
        </w:rPr>
        <w:t>st</w:t>
      </w:r>
      <w:r>
        <w:rPr/>
        <w:t xml:space="preserve"> pers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Dramatic Question</w:t>
      </w:r>
      <w:r>
        <w:rPr/>
        <w:t xml:space="preserve"> – The action of a story is established and sustained.</w:t>
      </w:r>
    </w:p>
    <w:p>
      <w:pPr>
        <w:pStyle w:val="Normal"/>
        <w:numPr>
          <w:ilvl w:val="1"/>
          <w:numId w:val="2"/>
        </w:numPr>
        <w:rPr/>
      </w:pPr>
      <w:r>
        <w:rPr/>
        <w:t>In a romance, will the girl get the guy? In an adventure, will the hero reach the goal? In a crime or murder mystery, who did it? When these questions are answered the story is over. Manipulating dramatic questions are endless.</w:t>
      </w:r>
    </w:p>
    <w:p>
      <w:pPr>
        <w:pStyle w:val="Normal"/>
        <w:numPr>
          <w:ilvl w:val="1"/>
          <w:numId w:val="2"/>
        </w:numPr>
        <w:rPr/>
      </w:pPr>
      <w:r>
        <w:rPr/>
        <w:t>Surprise your audience’s expectation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motional Content</w:t>
      </w:r>
      <w:r>
        <w:rPr/>
        <w:t xml:space="preserve"> – Has the story reached our consciousness and taken hold of us? Emotion holds an audience’s attention. However, it’s perso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he Gift of Your Voice </w:t>
      </w:r>
      <w:r>
        <w:rPr/>
        <w:t>– Our voice is a great gift. Reading vs. reciting vs. perform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he Power of the Soundtrack </w:t>
      </w:r>
      <w:r>
        <w:rPr/>
        <w:t>– People walk around with soundtracks in their heads. Music stirs up emotion. Instrumental music is usually the best. Sound effects are fine, if they don’t distract. (Remember Copyright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Economy </w:t>
      </w:r>
      <w:r>
        <w:rPr/>
        <w:t>– Storytelling with images means consciously economizing language in relationship to the narrative that is provided by the images. A good story can be effectively illustrated with a small number of images and video, and a relatively short text. Storyboarding will assist this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acing </w:t>
      </w:r>
      <w:r>
        <w:rPr/>
        <w:t>– The true secret to storytelling! The rhythm of a story determines what sustains an audience’s interest. Good stories breath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3:00Z</dcterms:created>
  <dc:creator>Denise Schmidt</dc:creator>
  <dc:description/>
  <cp:keywords/>
  <dc:language>en-US</dc:language>
  <cp:lastModifiedBy>Denise Schmidt</cp:lastModifiedBy>
  <cp:lastPrinted>1970-01-14T16:14:00Z</cp:lastPrinted>
  <dcterms:modified xsi:type="dcterms:W3CDTF">2010-06-16T15:53:00Z</dcterms:modified>
  <cp:revision>2</cp:revision>
  <dc:subject/>
  <dc:title>Elements of Digital Storytelling</dc:title>
</cp:coreProperties>
</file>